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rFonts w:ascii="Aachen BT" w:hAnsi="Aachen BT" w:eastAsia="Aachen BT" w:cs="Aachen BT"/>
          <w:sz w:val="44"/>
          <w:szCs w:val="44"/>
        </w:rPr>
      </w:pPr>
      <w:r>
        <w:rPr>
          <w:rFonts w:eastAsia="Aachen BT" w:cs="Aachen BT" w:ascii="Aachen BT" w:hAnsi="Aachen BT"/>
          <w:sz w:val="44"/>
          <w:szCs w:val="44"/>
        </w:rPr>
        <w:t xml:space="preserve">Geographisches Institut </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achen BT" w:hAnsi="Aachen BT" w:eastAsia="Aachen BT" w:cs="Aachen BT"/>
          <w:sz w:val="24"/>
          <w:szCs w:val="24"/>
        </w:rPr>
      </w:pPr>
      <w:r>
        <w:rPr>
          <w:rFonts w:eastAsia="Aachen BT" w:cs="Aachen BT" w:ascii="Aachen BT" w:hAnsi="Aachen BT"/>
          <w:sz w:val="44"/>
          <w:szCs w:val="44"/>
        </w:rPr>
        <w:t>Technische Universität München</w:t>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8"/>
          <w:szCs w:val="28"/>
        </w:rPr>
        <w:t>Referat zum Thema</w:t>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sz w:val="24"/>
          <w:szCs w:val="24"/>
        </w:rPr>
      </w:r>
    </w:p>
    <w:p>
      <w:pPr>
        <w:pStyle w:val="Normal"/>
        <w:jc w:val="center"/>
        <w:rPr>
          <w:rFonts w:ascii="Aachen BT" w:hAnsi="Aachen BT" w:eastAsia="Aachen BT" w:cs="Aachen BT"/>
          <w:sz w:val="24"/>
          <w:szCs w:val="24"/>
        </w:rPr>
      </w:pPr>
      <w:r>
        <w:rPr>
          <w:rFonts w:eastAsia="Aachen BT" w:cs="Aachen BT" w:ascii="Aachen BT" w:hAnsi="Aachen BT"/>
          <w:b/>
          <w:bCs/>
          <w:sz w:val="36"/>
          <w:szCs w:val="36"/>
          <w:u w:val="single"/>
        </w:rPr>
        <w:t>Lokale Identität und Dorfpolitik nach der Gemeindegebietsreform</w:t>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p>
      <w:pPr>
        <w:pStyle w:val="Normal"/>
        <w:jc w:val="both"/>
        <w:rPr>
          <w:rFonts w:ascii="Aachen BT" w:hAnsi="Aachen BT" w:eastAsia="Aachen BT" w:cs="Aachen BT"/>
          <w:sz w:val="24"/>
          <w:szCs w:val="24"/>
        </w:rPr>
      </w:pPr>
      <w:r>
        <w:rPr>
          <w:rFonts w:eastAsia="Aachen BT" w:cs="Aachen BT" w:ascii="Aachen BT" w:hAnsi="Aachen BT"/>
          <w:sz w:val="24"/>
          <w:szCs w:val="24"/>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jc w:val="both"/>
              <w:rPr>
                <w:rFonts w:ascii="Aachen BT" w:hAnsi="Aachen BT" w:eastAsia="Aachen BT" w:cs="Aachen BT"/>
                <w:i/>
                <w:i/>
                <w:iCs/>
                <w:sz w:val="28"/>
                <w:szCs w:val="28"/>
              </w:rPr>
            </w:pPr>
            <w:r>
              <w:rPr>
                <w:rFonts w:eastAsia="Aachen BT" w:cs="Aachen BT" w:ascii="Aachen BT" w:hAnsi="Aachen BT"/>
                <w:i/>
                <w:iCs/>
                <w:sz w:val="28"/>
                <w:szCs w:val="28"/>
              </w:rPr>
              <w:t xml:space="preserve">Seminar: </w:t>
            </w:r>
          </w:p>
          <w:p>
            <w:pPr>
              <w:pStyle w:val="Normal"/>
              <w:jc w:val="both"/>
              <w:rPr>
                <w:rFonts w:ascii="Aachen BT" w:hAnsi="Aachen BT" w:eastAsia="Aachen BT" w:cs="Aachen BT"/>
                <w:i/>
                <w:i/>
                <w:iCs/>
                <w:sz w:val="28"/>
                <w:szCs w:val="28"/>
              </w:rPr>
            </w:pPr>
            <w:r>
              <w:rPr>
                <w:rFonts w:eastAsia="Aachen BT" w:cs="Aachen BT" w:ascii="Aachen BT" w:hAnsi="Aachen BT"/>
                <w:i/>
                <w:iCs/>
                <w:sz w:val="28"/>
                <w:szCs w:val="28"/>
              </w:rPr>
              <w:t xml:space="preserve">Dozentin: </w:t>
            </w:r>
          </w:p>
          <w:p>
            <w:pPr>
              <w:pStyle w:val="Normal"/>
              <w:jc w:val="both"/>
              <w:rPr>
                <w:rFonts w:ascii="Aachen BT" w:hAnsi="Aachen BT" w:eastAsia="Aachen BT" w:cs="Aachen BT"/>
                <w:i/>
                <w:i/>
                <w:iCs/>
                <w:sz w:val="28"/>
                <w:szCs w:val="28"/>
              </w:rPr>
            </w:pPr>
            <w:r>
              <w:rPr>
                <w:rFonts w:eastAsia="Aachen BT" w:cs="Aachen BT" w:ascii="Aachen BT" w:hAnsi="Aachen BT"/>
                <w:i/>
                <w:iCs/>
                <w:sz w:val="28"/>
                <w:szCs w:val="28"/>
              </w:rPr>
              <w:t xml:space="preserve">Referent: </w:t>
            </w:r>
          </w:p>
          <w:p>
            <w:pPr>
              <w:pStyle w:val="Normal"/>
              <w:jc w:val="both"/>
              <w:rPr>
                <w:rFonts w:ascii="Aachen BT" w:hAnsi="Aachen BT" w:eastAsia="Aachen BT" w:cs="Aachen BT"/>
                <w:i/>
                <w:i/>
                <w:iCs/>
                <w:sz w:val="28"/>
                <w:szCs w:val="28"/>
              </w:rPr>
            </w:pPr>
            <w:r>
              <w:rPr>
                <w:rFonts w:eastAsia="Aachen BT" w:cs="Aachen BT" w:ascii="Aachen BT" w:hAnsi="Aachen BT"/>
                <w:i/>
                <w:iCs/>
                <w:sz w:val="28"/>
                <w:szCs w:val="28"/>
              </w:rPr>
              <w:t xml:space="preserve">Datum: </w:t>
            </w:r>
          </w:p>
        </w:tc>
        <w:tc>
          <w:tcPr>
            <w:tcW w:w="7724" w:type="dxa"/>
            <w:tcBorders/>
          </w:tcPr>
          <w:p>
            <w:pPr>
              <w:pStyle w:val="Normal"/>
              <w:jc w:val="both"/>
              <w:rPr>
                <w:rFonts w:ascii="Aachen BT" w:hAnsi="Aachen BT" w:eastAsia="Aachen BT" w:cs="Aachen BT"/>
                <w:i/>
                <w:i/>
                <w:iCs/>
                <w:sz w:val="28"/>
                <w:szCs w:val="28"/>
              </w:rPr>
            </w:pPr>
            <w:r>
              <w:rPr>
                <w:rFonts w:eastAsia="Aachen BT" w:cs="Aachen BT" w:ascii="Aachen BT" w:hAnsi="Aachen BT"/>
                <w:i/>
                <w:iCs/>
                <w:sz w:val="28"/>
                <w:szCs w:val="28"/>
              </w:rPr>
              <w:t>Geographie des ländlichen Raumes</w:t>
            </w:r>
          </w:p>
          <w:p>
            <w:pPr>
              <w:pStyle w:val="Normal"/>
              <w:jc w:val="both"/>
              <w:rPr>
                <w:rFonts w:ascii="Aachen BT" w:hAnsi="Aachen BT" w:eastAsia="Aachen BT" w:cs="Aachen BT"/>
                <w:i/>
                <w:i/>
                <w:iCs/>
                <w:sz w:val="28"/>
                <w:szCs w:val="28"/>
              </w:rPr>
            </w:pPr>
            <w:r>
              <w:rPr>
                <w:rFonts w:eastAsia="Aachen BT" w:cs="Aachen BT" w:ascii="Aachen BT" w:hAnsi="Aachen BT"/>
                <w:i/>
                <w:iCs/>
                <w:sz w:val="28"/>
                <w:szCs w:val="28"/>
              </w:rPr>
              <w:t>Carmella Pfaffenbach</w:t>
            </w:r>
          </w:p>
          <w:p>
            <w:pPr>
              <w:pStyle w:val="Normal"/>
              <w:jc w:val="both"/>
              <w:rPr>
                <w:rFonts w:ascii="Aachen BT" w:hAnsi="Aachen BT" w:eastAsia="Aachen BT" w:cs="Aachen BT"/>
                <w:i/>
                <w:i/>
                <w:iCs/>
                <w:sz w:val="28"/>
                <w:szCs w:val="28"/>
              </w:rPr>
            </w:pPr>
            <w:r>
              <w:rPr>
                <w:rFonts w:eastAsia="Aachen BT" w:cs="Aachen BT" w:ascii="Aachen BT" w:hAnsi="Aachen BT"/>
                <w:i/>
                <w:iCs/>
                <w:sz w:val="28"/>
                <w:szCs w:val="28"/>
              </w:rPr>
              <w:t>Tobias Götz</w:t>
            </w:r>
          </w:p>
          <w:p>
            <w:pPr>
              <w:pStyle w:val="Normal"/>
              <w:jc w:val="both"/>
              <w:rPr>
                <w:rFonts w:ascii="Aachen BT" w:hAnsi="Aachen BT" w:eastAsia="Aachen BT" w:cs="Aachen BT"/>
                <w:i/>
                <w:i/>
                <w:iCs/>
                <w:sz w:val="28"/>
                <w:szCs w:val="28"/>
              </w:rPr>
            </w:pPr>
            <w:r>
              <w:rPr>
                <w:rFonts w:eastAsia="Aachen BT" w:cs="Aachen BT" w:ascii="Aachen BT" w:hAnsi="Aachen BT"/>
                <w:i/>
                <w:iCs/>
                <w:sz w:val="28"/>
                <w:szCs w:val="28"/>
              </w:rPr>
              <w:t>21. Januar 1998</w:t>
            </w:r>
          </w:p>
        </w:tc>
      </w:tr>
    </w:tbl>
    <w:p>
      <w:pPr>
        <w:pStyle w:val="Normal"/>
        <w:jc w:val="both"/>
        <w:rPr>
          <w:rFonts w:ascii="Arial" w:hAnsi="Arial" w:eastAsia="Arial" w:cs="Arial"/>
          <w:sz w:val="24"/>
          <w:szCs w:val="24"/>
        </w:rPr>
      </w:pPr>
      <w:r>
        <w:rPr>
          <w:rFonts w:eastAsia="Arial" w:cs="Arial" w:ascii="Arial" w:hAnsi="Arial"/>
          <w:b/>
          <w:bCs/>
          <w:sz w:val="28"/>
          <w:szCs w:val="28"/>
          <w:u w:val="single"/>
        </w:rPr>
        <w:t>Gliederu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Die Gemeindegebietsrefor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 Die lokale Identität und die Dorfpolitik mit ihren Veränderungen durch die Gemeindegebietsreform </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284" w:hanging="0"/>
        <w:jc w:val="both"/>
        <w:rPr>
          <w:rFonts w:ascii="Arial" w:hAnsi="Arial" w:eastAsia="Arial" w:cs="Arial"/>
          <w:sz w:val="24"/>
          <w:szCs w:val="24"/>
        </w:rPr>
      </w:pPr>
      <w:r>
        <w:rPr>
          <w:rFonts w:eastAsia="Arial" w:cs="Arial" w:ascii="Arial" w:hAnsi="Arial"/>
          <w:sz w:val="24"/>
          <w:szCs w:val="24"/>
        </w:rPr>
        <w:t>2.1 Lokale Identität ein schwer definierbarer Begriff</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0"/>
        <w:jc w:val="both"/>
        <w:rPr>
          <w:rFonts w:ascii="Arial" w:hAnsi="Arial" w:eastAsia="Arial" w:cs="Arial"/>
          <w:sz w:val="24"/>
          <w:szCs w:val="24"/>
        </w:rPr>
      </w:pPr>
      <w:r>
        <w:rPr>
          <w:rFonts w:eastAsia="Arial" w:cs="Arial" w:ascii="Arial" w:hAnsi="Arial"/>
          <w:sz w:val="24"/>
          <w:szCs w:val="24"/>
        </w:rPr>
        <w:t>2.1.1 Lebensqualität als Indikator für die Ortsverbundenheit</w:t>
      </w:r>
    </w:p>
    <w:p>
      <w:pPr>
        <w:pStyle w:val="Normal"/>
        <w:ind w:left="851" w:hanging="0"/>
        <w:jc w:val="both"/>
        <w:rPr>
          <w:rFonts w:ascii="Arial" w:hAnsi="Arial" w:eastAsia="Arial" w:cs="Arial"/>
          <w:sz w:val="24"/>
          <w:szCs w:val="24"/>
        </w:rPr>
      </w:pPr>
      <w:r>
        <w:rPr>
          <w:rFonts w:eastAsia="Arial" w:cs="Arial" w:ascii="Arial" w:hAnsi="Arial"/>
          <w:sz w:val="24"/>
          <w:szCs w:val="24"/>
        </w:rPr>
        <w:t>2.1.1.1 Der Erftkreis</w:t>
      </w:r>
    </w:p>
    <w:p>
      <w:pPr>
        <w:pStyle w:val="Normal"/>
        <w:ind w:left="851" w:hanging="0"/>
        <w:jc w:val="both"/>
        <w:rPr>
          <w:rFonts w:ascii="Arial" w:hAnsi="Arial" w:eastAsia="Arial" w:cs="Arial"/>
          <w:sz w:val="24"/>
          <w:szCs w:val="24"/>
        </w:rPr>
      </w:pPr>
      <w:r>
        <w:rPr>
          <w:rFonts w:eastAsia="Arial" w:cs="Arial" w:ascii="Arial" w:hAnsi="Arial"/>
          <w:sz w:val="24"/>
          <w:szCs w:val="24"/>
        </w:rPr>
        <w:t>2.1.1.2 Der Vogelsbergkrei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0"/>
        <w:jc w:val="both"/>
        <w:rPr>
          <w:rFonts w:ascii="Arial" w:hAnsi="Arial" w:eastAsia="Arial" w:cs="Arial"/>
          <w:sz w:val="24"/>
          <w:szCs w:val="24"/>
        </w:rPr>
      </w:pPr>
      <w:r>
        <w:rPr>
          <w:rFonts w:eastAsia="Arial" w:cs="Arial" w:ascii="Arial" w:hAnsi="Arial"/>
          <w:sz w:val="24"/>
          <w:szCs w:val="24"/>
        </w:rPr>
        <w:t>2.1.2 Die Lebensbereiche</w:t>
      </w:r>
    </w:p>
    <w:p>
      <w:pPr>
        <w:pStyle w:val="Normal"/>
        <w:ind w:left="851" w:hanging="0"/>
        <w:jc w:val="both"/>
        <w:rPr>
          <w:rFonts w:ascii="Arial" w:hAnsi="Arial" w:eastAsia="Arial" w:cs="Arial"/>
          <w:sz w:val="24"/>
          <w:szCs w:val="24"/>
        </w:rPr>
      </w:pPr>
      <w:r>
        <w:rPr>
          <w:rFonts w:eastAsia="Arial" w:cs="Arial" w:ascii="Arial" w:hAnsi="Arial"/>
          <w:sz w:val="24"/>
          <w:szCs w:val="24"/>
        </w:rPr>
        <w:t>2.1.2.1 Arbeit</w:t>
      </w:r>
    </w:p>
    <w:p>
      <w:pPr>
        <w:pStyle w:val="Normal"/>
        <w:ind w:left="851" w:hanging="0"/>
        <w:jc w:val="both"/>
        <w:rPr>
          <w:rFonts w:ascii="Arial" w:hAnsi="Arial" w:eastAsia="Arial" w:cs="Arial"/>
          <w:sz w:val="24"/>
          <w:szCs w:val="24"/>
        </w:rPr>
      </w:pPr>
      <w:r>
        <w:rPr>
          <w:rFonts w:eastAsia="Arial" w:cs="Arial" w:ascii="Arial" w:hAnsi="Arial"/>
          <w:sz w:val="24"/>
          <w:szCs w:val="24"/>
        </w:rPr>
        <w:t>2.1.2.2 Bildung</w:t>
      </w:r>
    </w:p>
    <w:p>
      <w:pPr>
        <w:pStyle w:val="Normal"/>
        <w:ind w:left="851" w:hanging="0"/>
        <w:jc w:val="both"/>
        <w:rPr>
          <w:rFonts w:ascii="Arial" w:hAnsi="Arial" w:eastAsia="Arial" w:cs="Arial"/>
          <w:sz w:val="24"/>
          <w:szCs w:val="24"/>
        </w:rPr>
      </w:pPr>
      <w:r>
        <w:rPr>
          <w:rFonts w:eastAsia="Arial" w:cs="Arial" w:ascii="Arial" w:hAnsi="Arial"/>
          <w:sz w:val="24"/>
          <w:szCs w:val="24"/>
        </w:rPr>
        <w:t>2.1.2.3 Wohnen</w:t>
      </w:r>
    </w:p>
    <w:p>
      <w:pPr>
        <w:pStyle w:val="Normal"/>
        <w:ind w:left="851" w:hanging="0"/>
        <w:jc w:val="both"/>
        <w:rPr>
          <w:rFonts w:ascii="Arial" w:hAnsi="Arial" w:eastAsia="Arial" w:cs="Arial"/>
          <w:sz w:val="24"/>
          <w:szCs w:val="24"/>
        </w:rPr>
      </w:pPr>
      <w:r>
        <w:rPr>
          <w:rFonts w:eastAsia="Arial" w:cs="Arial" w:ascii="Arial" w:hAnsi="Arial"/>
          <w:sz w:val="24"/>
          <w:szCs w:val="24"/>
        </w:rPr>
        <w:t>2.1.2.4 Erholung</w:t>
      </w:r>
    </w:p>
    <w:p>
      <w:pPr>
        <w:pStyle w:val="Normal"/>
        <w:ind w:left="851" w:hanging="0"/>
        <w:jc w:val="both"/>
        <w:rPr>
          <w:rFonts w:ascii="Arial" w:hAnsi="Arial" w:eastAsia="Arial" w:cs="Arial"/>
          <w:sz w:val="24"/>
          <w:szCs w:val="24"/>
        </w:rPr>
      </w:pPr>
      <w:r>
        <w:rPr>
          <w:rFonts w:eastAsia="Arial" w:cs="Arial" w:ascii="Arial" w:hAnsi="Arial"/>
          <w:sz w:val="24"/>
          <w:szCs w:val="24"/>
        </w:rPr>
        <w:t>2.1.2.5 Gemeinschaftsleben</w:t>
      </w:r>
    </w:p>
    <w:p>
      <w:pPr>
        <w:pStyle w:val="Normal"/>
        <w:ind w:left="851" w:hanging="0"/>
        <w:jc w:val="both"/>
        <w:rPr>
          <w:rFonts w:ascii="Arial" w:hAnsi="Arial" w:eastAsia="Arial" w:cs="Arial"/>
          <w:sz w:val="24"/>
          <w:szCs w:val="24"/>
        </w:rPr>
      </w:pPr>
      <w:r>
        <w:rPr>
          <w:rFonts w:eastAsia="Arial" w:cs="Arial" w:ascii="Arial" w:hAnsi="Arial"/>
          <w:sz w:val="24"/>
          <w:szCs w:val="24"/>
        </w:rPr>
        <w:t>2.1.2.6 Fazit zu den Lebensbereich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0"/>
        <w:jc w:val="both"/>
        <w:rPr>
          <w:rFonts w:ascii="Arial" w:hAnsi="Arial" w:eastAsia="Arial" w:cs="Arial"/>
          <w:sz w:val="24"/>
          <w:szCs w:val="24"/>
        </w:rPr>
      </w:pPr>
      <w:r>
        <w:rPr>
          <w:rFonts w:eastAsia="Arial" w:cs="Arial" w:ascii="Arial" w:hAnsi="Arial"/>
          <w:sz w:val="24"/>
          <w:szCs w:val="24"/>
        </w:rPr>
        <w:t>2.1.3 Folgen für die lokale Identitä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ind w:left="284" w:hanging="0"/>
        <w:jc w:val="both"/>
        <w:rPr>
          <w:rFonts w:ascii="Arial" w:hAnsi="Arial" w:eastAsia="Arial" w:cs="Arial"/>
          <w:sz w:val="24"/>
          <w:szCs w:val="24"/>
        </w:rPr>
      </w:pPr>
      <w:r>
        <w:rPr>
          <w:rFonts w:eastAsia="Arial" w:cs="Arial" w:ascii="Arial" w:hAnsi="Arial"/>
          <w:sz w:val="24"/>
          <w:szCs w:val="24"/>
        </w:rPr>
        <w:t>2.2 Dorfpolitik</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0"/>
        <w:jc w:val="both"/>
        <w:rPr>
          <w:rFonts w:ascii="Arial" w:hAnsi="Arial" w:eastAsia="Arial" w:cs="Arial"/>
          <w:sz w:val="24"/>
          <w:szCs w:val="24"/>
        </w:rPr>
      </w:pPr>
      <w:r>
        <w:rPr>
          <w:rFonts w:eastAsia="Arial" w:cs="Arial" w:ascii="Arial" w:hAnsi="Arial"/>
          <w:sz w:val="24"/>
          <w:szCs w:val="24"/>
        </w:rPr>
        <w:t>2.2.1 Das Gesicht der Dorfpolitik</w:t>
      </w:r>
    </w:p>
    <w:p>
      <w:pPr>
        <w:pStyle w:val="Normal"/>
        <w:ind w:left="567" w:hanging="0"/>
        <w:jc w:val="both"/>
        <w:rPr>
          <w:rFonts w:ascii="Arial" w:hAnsi="Arial" w:eastAsia="Arial" w:cs="Arial"/>
          <w:sz w:val="24"/>
          <w:szCs w:val="24"/>
        </w:rPr>
      </w:pPr>
      <w:r>
        <w:rPr>
          <w:rFonts w:eastAsia="Arial" w:cs="Arial" w:ascii="Arial" w:hAnsi="Arial"/>
          <w:sz w:val="24"/>
          <w:szCs w:val="24"/>
        </w:rPr>
      </w:r>
    </w:p>
    <w:p>
      <w:pPr>
        <w:pStyle w:val="Normal"/>
        <w:ind w:left="567" w:hanging="0"/>
        <w:jc w:val="both"/>
        <w:rPr>
          <w:rFonts w:ascii="Arial" w:hAnsi="Arial" w:eastAsia="Arial" w:cs="Arial"/>
          <w:sz w:val="24"/>
          <w:szCs w:val="24"/>
        </w:rPr>
      </w:pPr>
      <w:r>
        <w:rPr>
          <w:rFonts w:eastAsia="Arial" w:cs="Arial" w:ascii="Arial" w:hAnsi="Arial"/>
          <w:sz w:val="24"/>
          <w:szCs w:val="24"/>
        </w:rPr>
        <w:t xml:space="preserve">2.2.2 Einflußnahme auf die Dorfpolitik </w:t>
      </w:r>
    </w:p>
    <w:p>
      <w:pPr>
        <w:pStyle w:val="Normal"/>
        <w:ind w:left="851" w:hanging="0"/>
        <w:jc w:val="both"/>
        <w:rPr>
          <w:rFonts w:ascii="Arial" w:hAnsi="Arial" w:eastAsia="Arial" w:cs="Arial"/>
          <w:sz w:val="24"/>
          <w:szCs w:val="24"/>
        </w:rPr>
      </w:pPr>
      <w:r>
        <w:rPr>
          <w:rFonts w:eastAsia="Arial" w:cs="Arial" w:ascii="Arial" w:hAnsi="Arial"/>
          <w:sz w:val="24"/>
          <w:szCs w:val="24"/>
        </w:rPr>
        <w:t>2.2.2.1 Die Medien</w:t>
      </w:r>
    </w:p>
    <w:p>
      <w:pPr>
        <w:pStyle w:val="Normal"/>
        <w:ind w:left="851" w:hanging="0"/>
        <w:jc w:val="both"/>
        <w:rPr>
          <w:rFonts w:ascii="Arial" w:hAnsi="Arial" w:eastAsia="Arial" w:cs="Arial"/>
          <w:sz w:val="24"/>
          <w:szCs w:val="24"/>
        </w:rPr>
      </w:pPr>
      <w:r>
        <w:rPr>
          <w:rFonts w:eastAsia="Arial" w:cs="Arial" w:ascii="Arial" w:hAnsi="Arial"/>
          <w:sz w:val="24"/>
          <w:szCs w:val="24"/>
        </w:rPr>
        <w:t>2.2.2.2 Die Verein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0"/>
        <w:jc w:val="both"/>
        <w:rPr>
          <w:rFonts w:ascii="Arial" w:hAnsi="Arial" w:eastAsia="Arial" w:cs="Arial"/>
          <w:sz w:val="24"/>
          <w:szCs w:val="24"/>
        </w:rPr>
      </w:pPr>
      <w:r>
        <w:rPr>
          <w:rFonts w:eastAsia="Arial" w:cs="Arial" w:ascii="Arial" w:hAnsi="Arial"/>
          <w:sz w:val="24"/>
          <w:szCs w:val="24"/>
        </w:rPr>
        <w:t xml:space="preserve">2.2.3 Zwei Beispiele für die politische Reaktion auf Gemeindegebietsreform </w:t>
      </w:r>
    </w:p>
    <w:p>
      <w:pPr>
        <w:pStyle w:val="Normal"/>
        <w:ind w:left="851" w:hanging="0"/>
        <w:jc w:val="both"/>
        <w:rPr>
          <w:rFonts w:ascii="Arial" w:hAnsi="Arial" w:eastAsia="Arial" w:cs="Arial"/>
          <w:sz w:val="24"/>
          <w:szCs w:val="24"/>
        </w:rPr>
      </w:pPr>
      <w:r>
        <w:rPr>
          <w:rFonts w:eastAsia="Arial" w:cs="Arial" w:ascii="Arial" w:hAnsi="Arial"/>
          <w:sz w:val="24"/>
          <w:szCs w:val="24"/>
        </w:rPr>
        <w:t>2.2.3.1 Die Gemeinde Horgau</w:t>
      </w:r>
    </w:p>
    <w:p>
      <w:pPr>
        <w:pStyle w:val="Normal"/>
        <w:ind w:left="851" w:hanging="0"/>
        <w:jc w:val="both"/>
        <w:rPr>
          <w:rFonts w:ascii="Arial" w:hAnsi="Arial" w:eastAsia="Arial" w:cs="Arial"/>
          <w:sz w:val="24"/>
          <w:szCs w:val="24"/>
        </w:rPr>
      </w:pPr>
      <w:r>
        <w:rPr>
          <w:rFonts w:eastAsia="Arial" w:cs="Arial" w:ascii="Arial" w:hAnsi="Arial"/>
          <w:sz w:val="24"/>
          <w:szCs w:val="24"/>
        </w:rPr>
        <w:t>2.2.3.2 Der Wewelsburger Dorfrat</w:t>
      </w:r>
    </w:p>
    <w:p>
      <w:pPr>
        <w:pStyle w:val="Normal"/>
        <w:ind w:left="567" w:hanging="0"/>
        <w:jc w:val="both"/>
        <w:rPr>
          <w:rFonts w:ascii="Arial" w:hAnsi="Arial" w:eastAsia="Arial" w:cs="Arial"/>
          <w:sz w:val="24"/>
          <w:szCs w:val="24"/>
        </w:rPr>
      </w:pPr>
      <w:r>
        <w:rPr>
          <w:rFonts w:eastAsia="Arial" w:cs="Arial" w:ascii="Arial" w:hAnsi="Arial"/>
          <w:sz w:val="24"/>
          <w:szCs w:val="24"/>
        </w:rPr>
      </w:r>
    </w:p>
    <w:p>
      <w:pPr>
        <w:pStyle w:val="Normal"/>
        <w:ind w:left="567" w:hanging="0"/>
        <w:jc w:val="both"/>
        <w:rPr>
          <w:rFonts w:ascii="Arial" w:hAnsi="Arial" w:eastAsia="Arial" w:cs="Arial"/>
          <w:sz w:val="24"/>
          <w:szCs w:val="24"/>
        </w:rPr>
      </w:pPr>
      <w:r>
        <w:rPr>
          <w:rFonts w:eastAsia="Arial" w:cs="Arial" w:ascii="Arial" w:hAnsi="Arial"/>
          <w:sz w:val="24"/>
          <w:szCs w:val="24"/>
        </w:rPr>
        <w:t>2.2.4 Schlußfolgerungen zur Dorfpoliti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Das Ende des alten Dorf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iteraturangab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1 </w:t>
      </w:r>
      <w:r>
        <w:rPr>
          <w:rFonts w:eastAsia="Arial" w:cs="Arial" w:ascii="Arial" w:hAnsi="Arial"/>
          <w:i/>
          <w:iCs/>
          <w:sz w:val="24"/>
          <w:szCs w:val="24"/>
        </w:rPr>
        <w:t>Die Gemeindegebietsrefor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den 70er Jahren wurde in der BRD eine umfassende kommunale Gebietsreform durchgeführt, die es sich zum Ziel gesetzt hatte größere Verwaltungseinheiten zu bilden. Dies wurde mittels Zusammenlegungen oder Eingemeindungen erreicht. Man versprach sich von diesen neugeschaffenen oder vergrößerten Zentren ein besseres politisches sowie verwaltungstechnisches Potential, das der nun gewachsenen Bevölkerung Rechnung trägt. Diese Reformen stießen allerdings nicht überall auf Akzeptanz, da massive Eingriffe in alte Formen und Erscheinungen des ursprünglichen Dorflebens vollzogen wurden. Was sich an der lokalen Identität und der Dorfpolitik geändert hat soll in diesem Aufsatz dargestellt wer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 </w:t>
      </w:r>
      <w:r>
        <w:rPr>
          <w:rFonts w:eastAsia="Arial" w:cs="Arial" w:ascii="Arial" w:hAnsi="Arial"/>
          <w:i/>
          <w:iCs/>
          <w:sz w:val="24"/>
          <w:szCs w:val="24"/>
        </w:rPr>
        <w:t>Die lokale Identität und die Dorfpolitik mit ihren Veränderungen durch die Gemeindegebietsrefor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 </w:t>
      </w:r>
      <w:r>
        <w:rPr>
          <w:rFonts w:eastAsia="Arial" w:cs="Arial" w:ascii="Arial" w:hAnsi="Arial"/>
          <w:i/>
          <w:iCs/>
          <w:sz w:val="24"/>
          <w:szCs w:val="24"/>
        </w:rPr>
        <w:t>Lokale Identität ein schwer definierbarer Begriff</w:t>
      </w:r>
    </w:p>
    <w:p>
      <w:pPr>
        <w:pStyle w:val="Normal"/>
        <w:jc w:val="both"/>
        <w:rPr>
          <w:rFonts w:ascii="Arial" w:hAnsi="Arial" w:eastAsia="Arial" w:cs="Arial"/>
          <w:sz w:val="24"/>
          <w:szCs w:val="24"/>
        </w:rPr>
      </w:pPr>
      <w:r>
        <w:rPr>
          <w:rFonts w:eastAsia="Arial" w:cs="Arial" w:ascii="Arial" w:hAnsi="Arial"/>
          <w:sz w:val="24"/>
          <w:szCs w:val="24"/>
        </w:rPr>
        <w:t xml:space="preserve">Da es sich bei der Identität eines Menschen um eine sehr persönliche und komplex zu erfassende Eigenheit handelt ist der Terminus der lokalen Identität mit Vorsicht zu verwenden. Das große Spektrum der Identität zu überblicken oder zusammenzufassen scheint unmöglich und so benutzen viele Autoren und Wissenschaftler ähnliche Termini, die aber den selben Inhalt vermitteln. Im weiteren Verlauf wird besonders auf die Lebensqualität, in Bezug auf die räumliche Ortsverbundenheit (SCHMIED, W. 1987), und auf das Regionalbewußtsein (BLOTEVOGEL, H./HEINRITZ, G./POPP. H. 1986) Wert gelegt. </w:t>
      </w:r>
    </w:p>
    <w:p>
      <w:pPr>
        <w:pStyle w:val="Normal"/>
        <w:jc w:val="both"/>
        <w:rPr>
          <w:rFonts w:ascii="Arial" w:hAnsi="Arial" w:eastAsia="Arial" w:cs="Arial"/>
          <w:sz w:val="24"/>
          <w:szCs w:val="24"/>
        </w:rPr>
      </w:pPr>
      <w:r>
        <w:rPr>
          <w:rFonts w:eastAsia="Arial" w:cs="Arial" w:ascii="Arial" w:hAnsi="Arial"/>
          <w:sz w:val="24"/>
          <w:szCs w:val="24"/>
        </w:rPr>
        <w:t>Da man das Regionalbewußtsein als Rahmen für die lokale Identität betrachten kann soll die Abbildung den Stellenwert der lokalen Identität vermitteln. Hierbei sollte man die Intensität beachten, die sich über die Manifestation und die emotionale Raumbindung ergibt (siehe Abb. 1). Als Ergebnis kann man festhalten, daß die emotionale Bindung eine wichtigere Rolle spielt als der Grad der Manifestation. Das bedeutet, daß ein „Zugezogener“ oder „Neubürger“ sich zwar seiner Region bewußt ist oder wird, sich aber nicht zugleich mit dem Gebiet identifiziert. Abb. 1 (BLOTEVOGEL, H./HEINRITZ, G./POPP. H. 1986, S.112):</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b.</w:t>
      </w:r>
    </w:p>
    <w:p>
      <w:pPr>
        <w:pStyle w:val="Normal"/>
        <w:jc w:val="both"/>
        <w:rPr>
          <w:rFonts w:ascii="Arial" w:hAnsi="Arial" w:eastAsia="Arial" w:cs="Arial"/>
          <w:sz w:val="24"/>
          <w:szCs w:val="24"/>
        </w:rPr>
      </w:pPr>
      <w:r>
        <w:rPr>
          <w:rFonts w:eastAsia="Arial" w:cs="Arial" w:ascii="Arial" w:hAnsi="Arial"/>
          <w:sz w:val="24"/>
          <w:szCs w:val="24"/>
        </w:rPr>
        <w:t xml:space="preserve">2.1.1 </w:t>
      </w:r>
      <w:r>
        <w:rPr>
          <w:rFonts w:eastAsia="Arial" w:cs="Arial" w:ascii="Arial" w:hAnsi="Arial"/>
          <w:i/>
          <w:iCs/>
          <w:sz w:val="24"/>
          <w:szCs w:val="24"/>
        </w:rPr>
        <w:t>Lebensqualität als Indikator für die Ortsverbundenheit</w:t>
      </w:r>
    </w:p>
    <w:p>
      <w:pPr>
        <w:pStyle w:val="Normal"/>
        <w:jc w:val="both"/>
        <w:rPr>
          <w:rFonts w:ascii="Arial" w:hAnsi="Arial" w:eastAsia="Arial" w:cs="Arial"/>
          <w:sz w:val="24"/>
          <w:szCs w:val="24"/>
        </w:rPr>
      </w:pPr>
      <w:r>
        <w:rPr>
          <w:rFonts w:eastAsia="Arial" w:cs="Arial" w:ascii="Arial" w:hAnsi="Arial"/>
          <w:sz w:val="24"/>
          <w:szCs w:val="24"/>
        </w:rPr>
        <w:t xml:space="preserve">Die Forschungsgesellschaft für Agrarpolitik und Agrarsoziologie hat 1982 im Rahmen eines EU Forschungsauftrages eine Untersuchung über die Ursachen und Auswirkungen der Ortsverbundenheit durchgeführt. Dazu wurden zwei unterschiedlich strukturierte Landkreise in der Bundesrepublik Deutschland ausgewählt. Zum einen handelt es sich um den Erftkreis und zum anderen um den Vogelsbergkreis. Anhand dieser beiden Landkreise wird versucht, die Disparitäten, die sich bezüglich der Lebensqualität ergeben, darzustellen. Das Ergebnis dieses Vergleichs soll verdeutlichen, daß die lokale Identität nicht unumstößlich mit dem Gemeindegebiet verbunden sein muß, sondern daß sie sich auch stark an den örtlichen Besonderheiten bzw. Charakteristiken orientiert. Es soll somit ein Beitrag gegeben werden inwiefern sich dadurch die Bevölkerung beeinflussen läßt, und warum in manchen ländlichen Bereichen die Identität stärker verwurzelt ist als in ander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1.1 </w:t>
      </w:r>
      <w:r>
        <w:rPr>
          <w:rFonts w:eastAsia="Arial" w:cs="Arial" w:ascii="Arial" w:hAnsi="Arial"/>
          <w:i/>
          <w:iCs/>
          <w:sz w:val="24"/>
          <w:szCs w:val="24"/>
        </w:rPr>
        <w:t>Der Erftkreis</w:t>
      </w:r>
    </w:p>
    <w:p>
      <w:pPr>
        <w:pStyle w:val="Normal"/>
        <w:jc w:val="both"/>
        <w:rPr>
          <w:rFonts w:ascii="Arial" w:hAnsi="Arial" w:eastAsia="Arial" w:cs="Arial"/>
          <w:sz w:val="24"/>
          <w:szCs w:val="24"/>
        </w:rPr>
      </w:pPr>
      <w:r>
        <w:rPr>
          <w:rFonts w:eastAsia="Arial" w:cs="Arial" w:ascii="Arial" w:hAnsi="Arial"/>
          <w:sz w:val="24"/>
          <w:szCs w:val="24"/>
        </w:rPr>
        <w:t>Der Erftkreis liegt ziemlich nahe an Köln und Bonn; er bietet somit eine Nähe zu potentiellen Arbeitsplätzen, ist daher auch stärker verdichtet und zeichnet sich durch seine zentrale Lage aus. Es läßt sich nun für diesen Landkreis feststellen, daß bei den Befragungen keine konkreten Gegensätze zu erkennen sind (siehe Abb. 2). Die Gründe hierfür liegen in der starken Fluktuation und in der dichten Besiedlung. Die Bevölkerung im Erftkreis besitzt wenig Verbundenheit zu ihren Wohnstätten, da sie entweder nur für kurze Zeit hier leben oder wenig Interesse an den sozialen Dorfstrukturen aufweisen. Da die meisten Arbeits- und Ausbildungsplätze in den benachbarten Großstädten sind, findet man im Erftkreis oft nur sogenannte Schlafstädte, in denen die nachbarschaftlichen Interaktionen zwangsläufig unterdrückt werden, da man kaum Zeit für Kontakte zu den anderen Dorfbewohnern findet (vgl. SCHMIED, W. 1987, S. 13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1.2 </w:t>
      </w:r>
      <w:r>
        <w:rPr>
          <w:rFonts w:eastAsia="Arial" w:cs="Arial" w:ascii="Arial" w:hAnsi="Arial"/>
          <w:i/>
          <w:iCs/>
          <w:sz w:val="24"/>
          <w:szCs w:val="24"/>
        </w:rPr>
        <w:t>Der Vogelsbergkreis</w:t>
      </w:r>
    </w:p>
    <w:p>
      <w:pPr>
        <w:pStyle w:val="Normal"/>
        <w:jc w:val="both"/>
        <w:rPr>
          <w:rFonts w:ascii="Arial" w:hAnsi="Arial" w:eastAsia="Arial" w:cs="Arial"/>
          <w:sz w:val="24"/>
          <w:szCs w:val="24"/>
        </w:rPr>
      </w:pPr>
      <w:r>
        <w:rPr>
          <w:rFonts w:eastAsia="Arial" w:cs="Arial" w:ascii="Arial" w:hAnsi="Arial"/>
          <w:sz w:val="24"/>
          <w:szCs w:val="24"/>
        </w:rPr>
        <w:t>Anders als im Erftkreis findet man im Vogelsbergkreis eine starke Polarität in der Bewertung der Statements (vgl. Abb. 2). Der Vogelsbergkreis ist dünn besiedelt und liegt relativ peripher. Dies erklärt auch schon den Hauptunterschied, der aus dem Profil ersichtlich wird. Im Vordergrund stehen hier die naturräumlichen Vorzüge und die Ausbildungsplätze geraten eher ins Hintertreffen. Durch die geringe Bevölkerungsdichte finden sich hier noch viele Arbeitsplätze in der traditionellen Landwirtschaft. Man kann erkennen, daß es sich um alteingesessene Bevölkerungsschichten handelt, die mit mangelnder Mobilität behaftet sind. Aufgrund dieser Tatsache sind die nachbarschaftlichen Beziehungen weitaus stärker ausgeprägt. Dieser Landkreis eignet sich zudem wegen seiner landschaftlichen Reize auch besonders als Altersruhesitz, was eine seßhafte Anwohnerschaft zur Folge hat (vgl. SCHMIED, W. 1987, S. 13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bildung 2: Zustimmung der Befragten zu Statements über einzelne Lebensbereiche (SCHMIED, W. 1987, S. 13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2 </w:t>
      </w:r>
      <w:r>
        <w:rPr>
          <w:rFonts w:eastAsia="Arial" w:cs="Arial" w:ascii="Arial" w:hAnsi="Arial"/>
          <w:i/>
          <w:iCs/>
          <w:sz w:val="24"/>
          <w:szCs w:val="24"/>
        </w:rPr>
        <w:t>Die Lebensbereiche</w:t>
      </w:r>
    </w:p>
    <w:p>
      <w:pPr>
        <w:pStyle w:val="Normal"/>
        <w:jc w:val="both"/>
        <w:rPr>
          <w:rFonts w:ascii="Arial" w:hAnsi="Arial" w:eastAsia="Arial" w:cs="Arial"/>
          <w:sz w:val="24"/>
          <w:szCs w:val="24"/>
        </w:rPr>
      </w:pPr>
      <w:r>
        <w:rPr>
          <w:rFonts w:eastAsia="Arial" w:cs="Arial" w:ascii="Arial" w:hAnsi="Arial"/>
          <w:sz w:val="24"/>
          <w:szCs w:val="24"/>
        </w:rPr>
        <w:t xml:space="preserve">In der Studie wurden die Lebensbereiche Arbeit, Bildung, Wohnen, Erholung und Gemeinschaftsleben untersuch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2.1 </w:t>
      </w:r>
      <w:r>
        <w:rPr>
          <w:rFonts w:eastAsia="Arial" w:cs="Arial" w:ascii="Arial" w:hAnsi="Arial"/>
          <w:i/>
          <w:iCs/>
          <w:sz w:val="24"/>
          <w:szCs w:val="24"/>
        </w:rPr>
        <w:t>Arbeit</w:t>
      </w:r>
    </w:p>
    <w:p>
      <w:pPr>
        <w:pStyle w:val="Normal"/>
        <w:jc w:val="both"/>
        <w:rPr>
          <w:rFonts w:ascii="Arial" w:hAnsi="Arial" w:eastAsia="Arial" w:cs="Arial"/>
          <w:sz w:val="24"/>
          <w:szCs w:val="24"/>
        </w:rPr>
      </w:pPr>
      <w:r>
        <w:rPr>
          <w:rFonts w:eastAsia="Arial" w:cs="Arial" w:ascii="Arial" w:hAnsi="Arial"/>
          <w:sz w:val="24"/>
          <w:szCs w:val="24"/>
        </w:rPr>
        <w:t>Der Lebensbereich Arbeit ist kein aussagekräftiger Indikator für den Ortsbezug, da man heute, bis auf die Landwirtschaft, kaum Arbeitsplätze im ländlichen Raum wiederfindet. Außerdem ist die Freude an der Arbeit oder die Berufszufriedenheit nur selten an einen Ort gebunden. Anders verhält sich dies natürlich bei den oben bereits erwähnten Landwirten, die sich mit ihrer Umgebung im Zuge ihrer Arbeit sehr stark auseinandersetzen. Man muß jedoch anmerken, daß die Nähe zu Arbeitsplätzen trotzdem eine wichtige Rolle für die Lebensqualität spielt, da ohne ein gewisses Kontingent von Arbeitsmöglichkeiten Abwanderungserscheinungen auftreten können (vgl. SCHMIED, W. 1987, S. 133). Die Gebietsreform wird hier in beiden Landkreisen kaum Veränderungen hervorruf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2.2 </w:t>
      </w:r>
      <w:r>
        <w:rPr>
          <w:rFonts w:eastAsia="Arial" w:cs="Arial" w:ascii="Arial" w:hAnsi="Arial"/>
          <w:i/>
          <w:iCs/>
          <w:sz w:val="24"/>
          <w:szCs w:val="24"/>
        </w:rPr>
        <w:t>Bildung</w:t>
      </w:r>
    </w:p>
    <w:p>
      <w:pPr>
        <w:pStyle w:val="Normal"/>
        <w:jc w:val="both"/>
        <w:rPr>
          <w:rFonts w:ascii="Arial" w:hAnsi="Arial" w:eastAsia="Arial" w:cs="Arial"/>
          <w:sz w:val="24"/>
          <w:szCs w:val="24"/>
        </w:rPr>
      </w:pPr>
      <w:r>
        <w:rPr>
          <w:rFonts w:eastAsia="Arial" w:cs="Arial" w:ascii="Arial" w:hAnsi="Arial"/>
          <w:sz w:val="24"/>
          <w:szCs w:val="24"/>
        </w:rPr>
        <w:t>Die Bildungsstätten selbst besitzen ihrerseits auch keinen direkten Ortsbezug, dennoch stellt die Studie in diesem Zusammenhang eine interessante These auf und zwar wird die Zusammenlegung von Schulen, wie es bei der Gemeindegebietsreform auch der Fall war, als negativer Faktor für die lokale Verbundenheit gesehen. Dies liegt darin begründet, daß nun schon die Kinder eine Trennung von Wohn- und Bildungsstelle erfahren. Man wird also von Kindheit an bereits aus dem sozialen Gefüge eines Dorfes herausgerissen und verliert dadurch den Bezug zum lokalen Gemeinschaftsleben (vgl. SCHMIED, W. 1987, S. 13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2.3 </w:t>
      </w:r>
      <w:r>
        <w:rPr>
          <w:rFonts w:eastAsia="Arial" w:cs="Arial" w:ascii="Arial" w:hAnsi="Arial"/>
          <w:i/>
          <w:iCs/>
          <w:sz w:val="24"/>
          <w:szCs w:val="24"/>
        </w:rPr>
        <w:t>Wohnen</w:t>
      </w:r>
    </w:p>
    <w:p>
      <w:pPr>
        <w:pStyle w:val="Normal"/>
        <w:jc w:val="both"/>
        <w:rPr>
          <w:rFonts w:ascii="Arial" w:hAnsi="Arial" w:eastAsia="Arial" w:cs="Arial"/>
          <w:sz w:val="24"/>
          <w:szCs w:val="24"/>
        </w:rPr>
      </w:pPr>
      <w:r>
        <w:rPr>
          <w:rFonts w:eastAsia="Arial" w:cs="Arial" w:ascii="Arial" w:hAnsi="Arial"/>
          <w:sz w:val="24"/>
          <w:szCs w:val="24"/>
        </w:rPr>
        <w:t>Da das Wohnen sich auf einen gewissen Standort bezieht, sehen wir uns hier mit einem sehr ortsbezogenen Faktor konfrontiert. Man muß hierbei unterscheiden ob die Bewohner selbst Wohneigentümer sind oder ob es sich vornehmlich um Mietverhältnisse handelt. Beim ersten Fall ist die Ortsverbundenheit wesentlich stärker ausgeprägt, wohingegen der zweite Fall eher Fluktuationserscheinungen in einer Ortschaft fördert und deswegen auch die Identifikation mit der Wohnumgebung schwächt. Das bedeutet, daß die Behauptung - kleine Siedlungen wären überschaubarer und hätten deshalb einen erhöhten Zusammenhalt - nicht unbedingt zutrifft. Es ist vielmehr so, daß die Siedlungsgröße oder -form eine untergeordnete Rolle spielen und die Seßhaftigkeit in Bezug auf das Wohneigentum wichtiger ist. Da das Wohneigentum durch die Gebietsreform nicht verändert wird, bleibt hier die Verbundenheit gewahrt (vgl. SCHMIED, W. 1987, S.134/13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2.4 </w:t>
      </w:r>
      <w:r>
        <w:rPr>
          <w:rFonts w:eastAsia="Arial" w:cs="Arial" w:ascii="Arial" w:hAnsi="Arial"/>
          <w:i/>
          <w:iCs/>
          <w:sz w:val="24"/>
          <w:szCs w:val="24"/>
        </w:rPr>
        <w:t>Erholung</w:t>
      </w:r>
    </w:p>
    <w:p>
      <w:pPr>
        <w:pStyle w:val="Normal"/>
        <w:jc w:val="both"/>
        <w:rPr>
          <w:rFonts w:ascii="Arial" w:hAnsi="Arial" w:eastAsia="Arial" w:cs="Arial"/>
          <w:sz w:val="24"/>
          <w:szCs w:val="24"/>
        </w:rPr>
      </w:pPr>
      <w:r>
        <w:rPr>
          <w:rFonts w:eastAsia="Arial" w:cs="Arial" w:ascii="Arial" w:hAnsi="Arial"/>
          <w:sz w:val="24"/>
          <w:szCs w:val="24"/>
        </w:rPr>
        <w:t>Im Bereich Erholung ist der ländliche Raum eine Domäne, was allerdings die Freizeiteinrichtungen betrifft, so muß man Abstriche in Kauf nehmen. Diese Tatsache wird vor allem von der jungen Bevölkerung negativ bewertet und kann Abwanderungen zur Folge haben. Durch die Gemeindegebietsreform könnte in diesem Bereich unter Umständen eine Verbesserung eintreten, weil man nun auf einer größeren Basis planen kann und mit nur einer Investition einen größeren Raum abdecken kann (z.B. der Bau eines Schwimmbades). Grundsätzlich steht allerdings das Natur- und Landschaftsbild im Vordergrund und hier können durch die Gebietsreform kaum Eingriffe vorgenommen werden. Wenn die Bevölkerung mit ihrer natürlichen Umgebung zufrieden ist besteht also auch eine erhöhte lokale Identität (vgl. SCHMIED, W. 1987, S. 13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2.5 </w:t>
      </w:r>
      <w:r>
        <w:rPr>
          <w:rFonts w:eastAsia="Arial" w:cs="Arial" w:ascii="Arial" w:hAnsi="Arial"/>
          <w:i/>
          <w:iCs/>
          <w:sz w:val="24"/>
          <w:szCs w:val="24"/>
        </w:rPr>
        <w:t>Gemeinschaftsleben</w:t>
      </w:r>
    </w:p>
    <w:p>
      <w:pPr>
        <w:pStyle w:val="Normal"/>
        <w:jc w:val="both"/>
        <w:rPr>
          <w:rFonts w:ascii="Arial" w:hAnsi="Arial" w:eastAsia="Arial" w:cs="Arial"/>
          <w:sz w:val="24"/>
          <w:szCs w:val="24"/>
        </w:rPr>
      </w:pPr>
      <w:r>
        <w:rPr>
          <w:rFonts w:eastAsia="Arial" w:cs="Arial" w:ascii="Arial" w:hAnsi="Arial"/>
          <w:sz w:val="24"/>
          <w:szCs w:val="24"/>
        </w:rPr>
        <w:t>Bei Verwandschaftsbeziehungen innerhalb einer Ortschaft erhöht sich die Ortsverbundenheit und der Zusammenhalt wächst. Auch bei vielen Bekanntschaften und als Folge davon durch die Teilnahme an vielerlei Veranstaltungen und Festen erfährt die Dorfgemeinschaft einen starken Impuls. Wenn solch eine Gemeinschaft durch eine Gebietsreform betroffen ist, so wird sie sich mit ziemlicher Sicherheit zur Wehr setzen um ihre eigene Identität zu wahren. Gerade beim Zusammenschluß mit „befeindeten oder anders gesinnten“ Dörfern spielt dies eine wichtige Rolle (vgl. SCHMIED, W. 1987, S.13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2.6 </w:t>
      </w:r>
      <w:r>
        <w:rPr>
          <w:rFonts w:eastAsia="Arial" w:cs="Arial" w:ascii="Arial" w:hAnsi="Arial"/>
          <w:i/>
          <w:iCs/>
          <w:sz w:val="24"/>
          <w:szCs w:val="24"/>
        </w:rPr>
        <w:t>Fazit zu den Lebensbereichen</w:t>
      </w:r>
    </w:p>
    <w:p>
      <w:pPr>
        <w:pStyle w:val="Normal"/>
        <w:jc w:val="both"/>
        <w:rPr>
          <w:rFonts w:ascii="Arial" w:hAnsi="Arial" w:eastAsia="Arial" w:cs="Arial"/>
          <w:sz w:val="24"/>
          <w:szCs w:val="24"/>
        </w:rPr>
      </w:pPr>
      <w:r>
        <w:rPr>
          <w:rFonts w:eastAsia="Arial" w:cs="Arial" w:ascii="Arial" w:hAnsi="Arial"/>
          <w:sz w:val="24"/>
          <w:szCs w:val="24"/>
        </w:rPr>
        <w:t xml:space="preserve">Der wichtigste Bestandteil für die Ortsverbundenheit und somit für eine lokale Identität sind die sozialen Beziehungen (vgl. SCHMIED, W. 1987, S.138/139). Da diese nur schwer zu erfassen oder zu messen sind, können Veränderungen Probleme mit sich ziehen. Eine alteingesessene und sozial verflochtene Dorfgemeinschaft wird sich immer stark mit ihrer Geschichte, ihrem ursprünglichen Dorf und dem Althergebrachtem verbunden fühlen (vgl. HAUS, U. 1989, S. 112). Die Abneigung gegen Reformen rührt vor allem daher, daß man sich schon aus Prinzip gegen jede Neuerung stellt wenn man mit den alten Verhältnissen zufrieden is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1.3 </w:t>
      </w:r>
      <w:r>
        <w:rPr>
          <w:rFonts w:eastAsia="Arial" w:cs="Arial" w:ascii="Arial" w:hAnsi="Arial"/>
          <w:i/>
          <w:iCs/>
          <w:sz w:val="24"/>
          <w:szCs w:val="24"/>
        </w:rPr>
        <w:t>Folgen für die lokale Identität</w:t>
      </w:r>
    </w:p>
    <w:p>
      <w:pPr>
        <w:pStyle w:val="Normal"/>
        <w:jc w:val="both"/>
        <w:rPr>
          <w:rFonts w:ascii="Arial" w:hAnsi="Arial" w:eastAsia="Arial" w:cs="Arial"/>
          <w:sz w:val="24"/>
          <w:szCs w:val="24"/>
        </w:rPr>
      </w:pPr>
      <w:r>
        <w:rPr>
          <w:rFonts w:eastAsia="Arial" w:cs="Arial" w:ascii="Arial" w:hAnsi="Arial"/>
          <w:sz w:val="24"/>
          <w:szCs w:val="24"/>
        </w:rPr>
        <w:t xml:space="preserve">Bei den oben genannten Bedingungen kann eine Gebietsreform die Distanz zur Großgemeinde nicht verhindern. So identifizieren sich die Anwohner immer noch mit ihrer Altgemeinde. Dies manifestiert sich in der verstärkten Teilnahme in örtlichen Vereinen und Verbänden (z.B. Sport-, Gesangs-, Schützenverein, Feuerwehr, Kirchenrat usw.). Auch ist eine gewisse Abneigung gegen die gemeinsame Verwaltung festzustellen, da man nur ungern in die Kerngemeinde fährt um dort bürokratische Aufgaben zu erledigen. Man sehnt sich zurück nach der persönlichen ortseigenen Verwaltung, die aber nun aufgelöst wurde. Prinzipiell aber ist die lokale Identität nicht zerstört oder geschwächt worden. So sind zwar einheitliche Verwaltungen erstellt worden, aber die alten Gemeindegrenzen sind noch in ihrer Gestalt existent und besitzen somit eine eigene Einheit (vgl. WEHLING, H.-G. / R. 1980, S. 64 ff). Man behält auch den alten Namen der Ortschaft, wobei man sich auch immer noch mit diesem zu erkennen gibt. So ist beispielsweise nach der Eingemeindung von Frauenberg nach Landshut ein Bewohner des ehemals eigenständigen Dorfes heute immer noch ein „Frauenberger“ und kein „Landshuter“. Auch fährt man heute noch von Altona nach Hamburg obwohl hier schon eine Eingemeindung in den 30er Jahren durchgeführt wurde (vgl. SCHIMANKE, D. 1986, S. 56). Man sieht also, daß die Gemeindegebietsreform die lokale Identität eher gestärkt hat, da man sich jetzt gezwungen sieht, sich auf die alten Wurzeln einer Gemeinde zu besinnen. Zwar sind die Verwaltungen vereinheitlicht worden, doch der ursprüngliche Raum bleibt nahezu bestehen und da dieser für das Regionalbewußtsein eine wichtige Rolle spielt, werden hier alte Formen und Traditionen gewahrt bzw. weitergeführ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2 </w:t>
      </w:r>
      <w:r>
        <w:rPr>
          <w:rFonts w:eastAsia="Arial" w:cs="Arial" w:ascii="Arial" w:hAnsi="Arial"/>
          <w:i/>
          <w:iCs/>
          <w:sz w:val="24"/>
          <w:szCs w:val="24"/>
        </w:rPr>
        <w:t>Dorfpolitik</w:t>
      </w:r>
    </w:p>
    <w:p>
      <w:pPr>
        <w:pStyle w:val="Normal"/>
        <w:jc w:val="both"/>
        <w:rPr>
          <w:rFonts w:ascii="Arial" w:hAnsi="Arial" w:eastAsia="Arial" w:cs="Arial"/>
          <w:sz w:val="24"/>
          <w:szCs w:val="24"/>
        </w:rPr>
      </w:pPr>
      <w:r>
        <w:rPr>
          <w:rFonts w:eastAsia="Arial" w:cs="Arial" w:ascii="Arial" w:hAnsi="Arial"/>
          <w:sz w:val="24"/>
          <w:szCs w:val="24"/>
        </w:rPr>
        <w:t>Nach der Gemeindegebietsreform wurden durch die Vorgabe und Zusammenfassung zu einer einheitlichen Verwaltung auch eine große Zahl an kommunalpolitischen Stellen gekürzt. Diese Maßnahme stieß in vielen Orten auf massive Gegenwehr, da man befürchtete nun kein Mitspracherecht zu besitzen und somit aktive Veränderungen innerhalb des ehemaligen Ortsgebiets nicht mehr selbst in Angriff nehmen zu können. Zunächst sei aber hier eine Erklärung gegeben, um was es sich eigentlich bei dem Begriff Dorfpolitik handelt. Nach VOIGT kann man die Politik in drei Bereiche aufschlüsseln. Diese Aufteilung ist am amerikanischen Sprachgebrauch orientiert und läßt sich auf die Dorfpolitik folgendermaßen transferieren (vgl. VOIGT, R. 1986, S.60/61):</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08"/>
          <w:tab w:val="left" w:pos="0" w:leader="none"/>
        </w:tabs>
        <w:ind w:left="1200" w:hanging="566"/>
        <w:jc w:val="both"/>
        <w:rPr>
          <w:rFonts w:ascii="Arial" w:hAnsi="Arial" w:eastAsia="Arial" w:cs="Arial"/>
          <w:sz w:val="24"/>
          <w:szCs w:val="24"/>
        </w:rPr>
      </w:pPr>
      <w:r>
        <w:rPr>
          <w:rFonts w:eastAsia="Arial" w:cs="Arial" w:ascii="Arial" w:hAnsi="Arial"/>
          <w:sz w:val="24"/>
          <w:szCs w:val="24"/>
        </w:rPr>
        <w:t>polity (= Rahmenbedingungen für die Politik):</w:t>
      </w:r>
    </w:p>
    <w:p>
      <w:pPr>
        <w:pStyle w:val="Normal"/>
        <w:numPr>
          <w:ilvl w:val="0"/>
          <w:numId w:val="0"/>
        </w:numPr>
        <w:ind w:lef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Vorgegebene Grundregeln für die Dorfpolitik z.B. ökonomische </w:t>
      </w:r>
    </w:p>
    <w:p>
      <w:pPr>
        <w:pStyle w:val="Normal"/>
        <w:numPr>
          <w:ilvl w:val="0"/>
          <w:numId w:val="0"/>
        </w:numPr>
        <w:ind w:lef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egebenheiten, bundes- und landespolitische Einflußnahmen,    </w:t>
      </w:r>
    </w:p>
    <w:p>
      <w:pPr>
        <w:pStyle w:val="Normal"/>
        <w:numPr>
          <w:ilvl w:val="0"/>
          <w:numId w:val="0"/>
        </w:numPr>
        <w:ind w:lef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rfassungen   und Gesetze</w:t>
      </w:r>
    </w:p>
    <w:p>
      <w:pPr>
        <w:pStyle w:val="Normal"/>
        <w:numPr>
          <w:ilvl w:val="0"/>
          <w:numId w:val="1"/>
        </w:numPr>
        <w:tabs>
          <w:tab w:val="clear" w:pos="708"/>
          <w:tab w:val="left" w:pos="0" w:leader="none"/>
        </w:tabs>
        <w:ind w:left="1133"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olicy (= Politikfeld, Politik aus zentralstaatlicher Sicht) </w:t>
      </w:r>
    </w:p>
    <w:p>
      <w:pPr>
        <w:pStyle w:val="Normal"/>
        <w:numPr>
          <w:ilvl w:val="0"/>
          <w:numId w:val="0"/>
        </w:numPr>
        <w:ind w:lef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z.B. Umsetzung der Stadtförderungspolitik des Bundes auf die     </w:t>
      </w:r>
    </w:p>
    <w:p>
      <w:pPr>
        <w:pStyle w:val="Normal"/>
        <w:numPr>
          <w:ilvl w:val="0"/>
          <w:numId w:val="0"/>
        </w:numPr>
        <w:ind w:lef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rfkernsanierung oder Dorferneuerungsmaßnahmen</w:t>
      </w:r>
    </w:p>
    <w:p>
      <w:pPr>
        <w:pStyle w:val="Normal"/>
        <w:numPr>
          <w:ilvl w:val="0"/>
          <w:numId w:val="1"/>
        </w:numPr>
        <w:tabs>
          <w:tab w:val="clear" w:pos="708"/>
          <w:tab w:val="left" w:pos="0" w:leader="none"/>
        </w:tabs>
        <w:ind w:left="1133" w:hanging="566"/>
        <w:jc w:val="both"/>
        <w:rPr>
          <w:rFonts w:ascii="Arial" w:hAnsi="Arial" w:eastAsia="Arial" w:cs="Arial"/>
          <w:sz w:val="24"/>
          <w:szCs w:val="24"/>
        </w:rPr>
      </w:pPr>
      <w:r>
        <w:rPr>
          <w:rFonts w:eastAsia="Arial" w:cs="Arial" w:ascii="Arial" w:hAnsi="Arial"/>
          <w:sz w:val="24"/>
          <w:szCs w:val="24"/>
        </w:rPr>
        <w:t>politics (= Prozeß der Interessensauseinandersetzung)</w:t>
      </w:r>
    </w:p>
    <w:p>
      <w:pPr>
        <w:pStyle w:val="Normal"/>
        <w:numPr>
          <w:ilvl w:val="0"/>
          <w:numId w:val="0"/>
        </w:numPr>
        <w:ind w:left="567"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ktive Konflikte und Diskussionen zu den Dorfbelangen</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 xml:space="preserve">Diese Dreiteilung ist also im kleinen Maßstab auch auf die Dorfpolitik anzuwenden, wobei der letzte Punkt wohl den höchsten Stellenwert einnimmt, da man hier den eigentlichen Handlungsspielraum für die Kommunalpolitik findet. </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 xml:space="preserve">2.2.1 </w:t>
      </w:r>
      <w:r>
        <w:rPr>
          <w:rFonts w:eastAsia="Arial" w:cs="Arial" w:ascii="Arial" w:hAnsi="Arial"/>
          <w:i/>
          <w:iCs/>
          <w:sz w:val="24"/>
          <w:szCs w:val="24"/>
        </w:rPr>
        <w:t>Das Gesicht der Dorfpolitik</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 xml:space="preserve">Die Dorfpolitik unterscheidet sich natürlich stark von der Politik der Bundesregierung oder von der Parteipolitik; es ist sogar zweifelhaft ob der Begriff Politik überhaupt auf eine ländliche Gemeinde angewendet werden kann. Eine interessante Erscheinungsform ist die Abkehr der ländliche Bevölkerung vom Parteiensystem. Dies zeigt sich darin, daß man verstärkt auf „Freie Wählergemeinschaften“ trifft, die die Geschicke eines Dorfes leiten und lenken. Diese „Entpolitisierung der Lokalpolitik“ (VOIGT, R. 1986, S. 61) liegt darin begründet, daß man sich eher an die Personen als zu einer Partei hingezogen führt. Man findet so eine persönlichere Atmosphäre, die dann vor stärkeren Konfrontationen zurückschreckt, da man sich ja auf einer überschaubaren Ebene befindet. Die Lokalpolitiker, die einer Partei angehören umgehen diese Auseinandersetzungen indem sie große Koalitionen bilden. Auch bei stark gegensätzlichen Parteien, die zu keiner Verbindung bereit sind, kann man trotzdem eine ähnliche Bestrebung feststellen, da die Opposition den Beschlüssen fast immer zustimmt (vgl. a.a.O.). </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pPr>
      <w:r>
        <w:rPr>
          <w:rFonts w:eastAsia="Arial" w:cs="Arial" w:ascii="Arial" w:hAnsi="Arial"/>
          <w:sz w:val="24"/>
          <w:szCs w:val="24"/>
        </w:rPr>
        <w:t xml:space="preserve">2.2.2 </w:t>
      </w:r>
      <w:r>
        <w:rPr>
          <w:rFonts w:eastAsia="Arial" w:cs="Arial" w:ascii="Arial" w:hAnsi="Arial"/>
          <w:i/>
          <w:iCs/>
          <w:sz w:val="24"/>
          <w:szCs w:val="24"/>
        </w:rPr>
        <w:t>Einflußnahme auf die Dorfpolitik</w:t>
      </w:r>
      <w:r>
        <w:rPr>
          <w:rFonts w:eastAsia="Arial" w:cs="Arial" w:ascii="Arial" w:hAnsi="Arial"/>
          <w:sz w:val="24"/>
          <w:szCs w:val="24"/>
        </w:rPr>
        <w:t xml:space="preserve"> </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 xml:space="preserve">2.2.2.1 </w:t>
      </w:r>
      <w:r>
        <w:rPr>
          <w:rFonts w:eastAsia="Arial" w:cs="Arial" w:ascii="Arial" w:hAnsi="Arial"/>
          <w:i/>
          <w:iCs/>
          <w:sz w:val="24"/>
          <w:szCs w:val="24"/>
        </w:rPr>
        <w:t>Die Medien</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 xml:space="preserve">Die Struktur und die Versorgung der ländlichen Bevölkerung mit den Medien muß klar gegen die der städtischen Einwohner abgegrenzt werden. So findet man zwar auch öffentlich - rechtliches oder privates Fernsehen, doch werden diese aufgrund ihres geringen lokalpolitischen Inhalts nicht für die Bewertung herangezogen. Der größte Informant bezüglich der Dorfpolitik ist die örtliche Presse. Da hier meist nur eine Zeitung zur Verfügung steht wird das Bild der Dorfbewohner sehr einseitig geprägt. Wenn dann der Reporter auch noch aus derselben Ortschaft kommt ist er zwar immer gut informiert, aber durch die o.g. Konfrontationsangst wird kaum Kritik an den politischen Entscheidungen geübt und so wird die Bevölkerung zufriedengestellt und in eine Art politischen Halbschlaf hineinbugsiert, aus dem sie nur dann zu erwachen scheinen, wenn es darum geht, gegen eine Autobahntrasse oder eine Mülldeponie zu demonstrieren. Doch auch hier zeigt sich die einseitige Beeinflussung; der Protest wird in der Gemeinderatssitzung entwickelt und dann durch die Presse weiterentfacht, ohne dabei auf konkrete alternative Strategien oder Lösungen einzugehen. Ein solcher direkter Angriff auf die altehrwürdige Dorfstruktur ist natürlich auch die Gemeindegebietsreform. Als Beispiel sei hier die unterfränkische Ortschaft Emmershausen aufgeführt, die durch die Reform ihre Selbständigkeit verloren hatte. Im Rathaus dieser Gemeinde verbarrikadierten sich die Bürger um zu verhindern, daß die Akten in die neue Verwaltungsstelle nach Maroldswaisach überführt werden (vgl. VOIGT, R. 1986, S. 62 ff). Nach ELKAR findet dieser Aufruhr folgende Bewertung: „Der Protest geht dabei von Bürgern aus, die niemals zu öffentlichen politischen Aktionen zuvor bereit waren. Offenkundig wird hier eine Reizschwelle überschritten, die das lokale Selbstbewußtsein unmittelbar trifft und vorpolitische Gefühlshaltungen in politische Handlungen transformiert.“ (ELKAR, R. in VOIGT, R. 1986 S. 65). </w:t>
      </w:r>
    </w:p>
    <w:p>
      <w:pPr>
        <w:pStyle w:val="Normal"/>
        <w:numPr>
          <w:ilvl w:val="0"/>
          <w:numId w:val="0"/>
        </w:numPr>
        <w:ind w:hanging="0"/>
        <w:jc w:val="both"/>
        <w:rPr/>
      </w:pPr>
      <w:r>
        <w:rPr>
          <w:rFonts w:eastAsia="Arial" w:cs="Arial" w:ascii="Arial" w:hAnsi="Arial"/>
          <w:sz w:val="24"/>
          <w:szCs w:val="24"/>
        </w:rPr>
        <w:t xml:space="preserve">2.2.2.2 </w:t>
      </w:r>
      <w:r>
        <w:rPr>
          <w:rFonts w:eastAsia="Arial" w:cs="Arial" w:ascii="Arial" w:hAnsi="Arial"/>
          <w:i/>
          <w:iCs/>
          <w:sz w:val="24"/>
          <w:szCs w:val="24"/>
        </w:rPr>
        <w:t>Die Vereine</w:t>
      </w:r>
      <w:r>
        <w:rPr>
          <w:rFonts w:eastAsia="Arial" w:cs="Arial" w:ascii="Arial" w:hAnsi="Arial"/>
          <w:sz w:val="24"/>
          <w:szCs w:val="24"/>
        </w:rPr>
        <w:t xml:space="preserve"> </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ine besondere politische Machtstellung in ländlichen Gebieten scheinen die Vereine innezuhaben. Anders als in den Städten, wo parteipolitische Aktivität zur Nominierung und Kandidatur führt, so sind auf dem Land die Vereine ausschlaggebend. Folgende Kriterien sind hierbei heranzuführen:</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08"/>
          <w:tab w:val="left" w:pos="0" w:leader="none"/>
        </w:tabs>
        <w:ind w:left="1133" w:hanging="566"/>
        <w:jc w:val="both"/>
        <w:rPr>
          <w:rFonts w:ascii="Arial" w:hAnsi="Arial" w:eastAsia="Arial" w:cs="Arial"/>
          <w:sz w:val="24"/>
          <w:szCs w:val="24"/>
        </w:rPr>
      </w:pPr>
      <w:r>
        <w:rPr>
          <w:rFonts w:eastAsia="Arial" w:cs="Arial" w:ascii="Arial" w:hAnsi="Arial"/>
          <w:sz w:val="24"/>
          <w:szCs w:val="24"/>
        </w:rPr>
        <w:t>die ‘Erfüllung öffentlicher Tugenden’, wie z.B. Verantwortungsbewußtsein, freundliches Wesen, Einsatzbereitschaft, geordnetes Familienleben,</w:t>
      </w:r>
    </w:p>
    <w:p>
      <w:pPr>
        <w:pStyle w:val="Normal"/>
        <w:numPr>
          <w:ilvl w:val="0"/>
          <w:numId w:val="1"/>
        </w:numPr>
        <w:tabs>
          <w:tab w:val="clear" w:pos="708"/>
          <w:tab w:val="left" w:pos="0" w:leader="none"/>
        </w:tabs>
        <w:ind w:left="1133" w:hanging="566"/>
        <w:jc w:val="both"/>
        <w:rPr>
          <w:rFonts w:ascii="Arial" w:hAnsi="Arial" w:eastAsia="Arial" w:cs="Arial"/>
          <w:sz w:val="24"/>
          <w:szCs w:val="24"/>
        </w:rPr>
      </w:pPr>
      <w:r>
        <w:rPr>
          <w:rFonts w:eastAsia="Arial" w:cs="Arial" w:ascii="Arial" w:hAnsi="Arial"/>
          <w:sz w:val="24"/>
          <w:szCs w:val="24"/>
        </w:rPr>
        <w:t>die durch berufliche Tätigkeit oder ehrenamtliche Tätigkeit in Vereinen, Schulbeiräten, Kirchengemeinden oder freiwilliger Feuerwehr nachgewiesene Amtskompetenz,</w:t>
      </w:r>
    </w:p>
    <w:p>
      <w:pPr>
        <w:pStyle w:val="Normal"/>
        <w:numPr>
          <w:ilvl w:val="0"/>
          <w:numId w:val="1"/>
        </w:numPr>
        <w:tabs>
          <w:tab w:val="clear" w:pos="708"/>
          <w:tab w:val="left" w:pos="0" w:leader="none"/>
        </w:tabs>
        <w:ind w:left="850" w:hanging="283"/>
        <w:jc w:val="both"/>
        <w:rPr>
          <w:rFonts w:ascii="Arial" w:hAnsi="Arial" w:eastAsia="Arial" w:cs="Arial"/>
          <w:sz w:val="24"/>
          <w:szCs w:val="24"/>
        </w:rPr>
      </w:pPr>
      <w:r>
        <w:rPr>
          <w:rFonts w:eastAsia="Arial" w:cs="Arial" w:ascii="Arial" w:hAnsi="Arial"/>
          <w:sz w:val="24"/>
          <w:szCs w:val="24"/>
        </w:rPr>
        <w:t>der auf gleichem Wege oder durch Familienzugehörigkeit erlangte Bekanntheitsgrad.</w:t>
      </w:r>
    </w:p>
    <w:p>
      <w:pPr>
        <w:pStyle w:val="Normal"/>
        <w:ind w:left="567" w:hanging="0"/>
        <w:jc w:val="both"/>
        <w:rPr>
          <w:rFonts w:ascii="Arial" w:hAnsi="Arial" w:eastAsia="Arial" w:cs="Arial"/>
          <w:sz w:val="24"/>
          <w:szCs w:val="24"/>
        </w:rPr>
      </w:pPr>
      <w:r>
        <w:rPr>
          <w:rFonts w:eastAsia="Arial" w:cs="Arial" w:ascii="Arial" w:hAnsi="Arial"/>
          <w:sz w:val="24"/>
          <w:szCs w:val="24"/>
        </w:rPr>
        <w:t>(Übersicht aus VOIGT, R. 1989, S. 6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ufgrund dieser Zusammenhänge zwischen Vereinen und „kommunalpolitischen Würdenträgern“ ist es nicht verwunderlich, daß sich in einem Dorf sozusagen gewisse Eliten herauskristallisieren wenn man bedenkt, daß der Vereinsvorsitzende zugleich auch das politische Mandat fest in seiner Hand hält und im Gemeinderat seine Stimme geschickt einzusetzen vermag. Durch die Gebietsreform wird dieser Zustand dahingehend geschwächt, daß nun anteilsmäßig nur noch eine geringere Zahl von den politischen Gemeindevertretern gewählt werden können (vgl. a.a.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2.3 </w:t>
      </w:r>
      <w:r>
        <w:rPr>
          <w:rFonts w:eastAsia="Arial" w:cs="Arial" w:ascii="Arial" w:hAnsi="Arial"/>
          <w:i/>
          <w:iCs/>
          <w:sz w:val="24"/>
          <w:szCs w:val="24"/>
        </w:rPr>
        <w:t>Zwei Beispiele für die politische Reaktion auf Gemeindegebietsrefor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2.3.1 </w:t>
      </w:r>
      <w:r>
        <w:rPr>
          <w:rFonts w:eastAsia="Arial" w:cs="Arial" w:ascii="Arial" w:hAnsi="Arial"/>
          <w:i/>
          <w:iCs/>
          <w:sz w:val="24"/>
          <w:szCs w:val="24"/>
        </w:rPr>
        <w:t>Die Gemeinde Horgau</w:t>
      </w:r>
    </w:p>
    <w:p>
      <w:pPr>
        <w:pStyle w:val="Normal"/>
        <w:jc w:val="both"/>
        <w:rPr/>
      </w:pPr>
      <w:r>
        <w:rPr>
          <w:rFonts w:eastAsia="Arial" w:cs="Arial" w:ascii="Arial" w:hAnsi="Arial"/>
          <w:sz w:val="24"/>
          <w:szCs w:val="24"/>
        </w:rPr>
        <w:t xml:space="preserve">Im Jahr 1978 sollte die bayerische Gemeinde Horgau mit zwei anderen Gemeinden zusammengeschlossen werden. Dies erregte massive Proteste der Horgauer Bürger und so beschlossen sie, Klage gegen diese Zwangseingemeindung zu erheben. Mit Erfolg, wie aus der folgenden Schilderung ersichtlich wird. Die Horgauer konnten auf eine Besonderheit der Bayerischen Verfassung (BayLV) zurückgreifen, die besagt, daß der Verfassungsgerichtshof ‘Gesetze und Verordnungen für nichtig zu erklären hat, wenn sie ein Grundrecht verfassungswidrig einschränken’ (Art. 98 Satz 4 BayLV). Im Fall von Horgau traten 712 Bürger als Kläger auf, da sie in der Eingemeindung ihr Recht auf Selbstverwaltung verletzt sahen. ‘Die Selbstverwaltung der Gemeinden dient dem Aufbau der Demokratie von unten nach oben’ steht im Art. 11 Abs. 4 BayLV. Der Bayerische Verfassungsgerichtshof hat dies als Grundrecht anerkannt und gab somit den Horgauern nach einem sechs Jahre dauernden Gerichtsmarathon ihre Selbständigkeit zurück. Solch ein gerichtlicher Entscheid konnte allerdings nur in Bayern durchgeführt werden aufgrund der oben bereits erwähnten verfassungsmäßigen Eigenheit (vgl. VOIGT, R. 1986, S. 67/68). Wie sieht heute die Lage in Horgau aus? „Es ist kein Zufall, daß der Horgauer Gemeinderat heute von dem Bürgerverein dominiert wird, der seit seiner Gründung am 20. März 1978 den Kampf für ein selbständiges Horgau organisiert hat. Nicht nur der Bürgermeister und sein Stellvertreter, sondern auch weitere fünf Ratsmitglieder gehören dem Bürgerverein an. Drei CSU - Mitglieder stehen zwei Vertreter einer freien Wählervereinigung und ein SPD - Mitglied gegenüber. Ein Blick auf diesen ‘Bürgerverein Rothtal e.V.’ erscheint also durchaus als lohnend. Immerhin gehören diesem Verein 561 Bürger an, fast soviele wie dem Horgauer Fußballverein (SIEGEL 1985, 40 ff.). Es versteht sich von selbst, daß sein Vorsitzender ein Alteingesessener ist, der zuvor bereits in vielen Vereinen tätig war. Schriftführer ist ein Redakteur, der zugleich für die Herausgabe eines eigenen Publikationsorgans sorgt und den Kontakt zu Presse und Rundfunk herstellt.“ </w:t>
      </w:r>
      <w:r>
        <w:rPr>
          <w:rFonts w:eastAsia="Arial" w:cs="Arial" w:ascii="Arial" w:hAnsi="Arial"/>
          <w:sz w:val="24"/>
          <w:szCs w:val="24"/>
          <w:lang w:val="fr-FR"/>
        </w:rPr>
        <w:t xml:space="preserve">(VOIGT, R. 1986, S. 68). </w:t>
      </w:r>
      <w:r>
        <w:rPr>
          <w:rFonts w:eastAsia="Arial" w:cs="Arial" w:ascii="Arial" w:hAnsi="Arial"/>
          <w:sz w:val="24"/>
          <w:szCs w:val="24"/>
        </w:rPr>
        <w:t xml:space="preserve">Dieser Absatz zeigt noch einmal ganz deutlich die Verflochtenheit innerhalb einer Gemeinde wie sie bereits in oben aufgeführten Punkten ihren Anklang fa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2.3.2 </w:t>
      </w:r>
      <w:r>
        <w:rPr>
          <w:rFonts w:eastAsia="Arial" w:cs="Arial" w:ascii="Arial" w:hAnsi="Arial"/>
          <w:i/>
          <w:iCs/>
          <w:sz w:val="24"/>
          <w:szCs w:val="24"/>
        </w:rPr>
        <w:t>Der Wewelsburger Dorfrat</w:t>
      </w:r>
    </w:p>
    <w:p>
      <w:pPr>
        <w:pStyle w:val="Normal"/>
        <w:jc w:val="both"/>
        <w:rPr>
          <w:rFonts w:ascii="Arial" w:hAnsi="Arial" w:eastAsia="Arial" w:cs="Arial"/>
          <w:sz w:val="24"/>
          <w:szCs w:val="24"/>
        </w:rPr>
      </w:pPr>
      <w:r>
        <w:rPr>
          <w:rFonts w:eastAsia="Arial" w:cs="Arial" w:ascii="Arial" w:hAnsi="Arial"/>
          <w:sz w:val="24"/>
          <w:szCs w:val="24"/>
        </w:rPr>
        <w:t xml:space="preserve">Die nordrhein-westfälische Ortschaft Wewelsburg mit damals 2000 Einwohnern wurde am 1. Januar 1975 mit weiteren 11 anderen Gemeinden an die Stadt Büren (ca. 18000 Einwohner) angeschlossen. Bisher waren 13 Gemeinderatsmitglieder für das Dorf zuständig, doch nun gibt es einen 39-köpfigen Stadtrat in Büren, in dem anfangs noch vier Wewelsburger mitbestimmten, später nur mehr drei und heute sind insgesamt zwei Stadträte aus Wewelsburg zu verzeichnen. Aus diesem Ergebnis resultiert, daß Entscheidungen zugunsten des heutigen Stadtteils Wewelsburg nur schwer zustande kommen. Im April 1976 machte man sich in Wewelsburg Gedanken, wie man sich weiterhin aktiv an der Dorfgestaltung beteiligen könnte. In einer Versammlung, die vom Heimatschutzverein ausging, der alle Vereinsvorstände, die Geistlichen, das Lehrerkollegium und die beiden Stadträte beiwohnten, faßte man den Entschluß einen Dorfrat zu bilden. Obwohl kein kommunalpolitisches Mandat für die Sitzung bestand, wurde dieses Vorhaben in die Tat umgesetzt und man wählte einen Vorstand. Mitglieder in dem neu-gegründeten Dorfrat waren Vertreter der örtlichen Vereine, der Kirche, der Schule und des Kindergartens, die beiden Stadträte und weitere interessierte Personen. Die Aufgabe dieses Dorfrates liegt nun hauptsächlich in der Koordinierung des Vereinsgeschehens im Ortsteil, außerdem werden auf diesem Wege Informationen an die Stadträte weitergeleitet. Zu diesem Zweck werden in bestimmten Abständen öffentliche Sitzungen in den ortsansässigen Lokalen durchgeführt, in denen Wünsche und Anträge an die Stadträte herangetragen werden und wo die Stadträte selbst über Vorhaben seitens der Stadt berichten. Mit dem Modell des Wewelsburger Dorfrates wurde ein System der Zusammenarbeit geschaffen, das auf gegenseitige Interessen Rücksicht nimmt. Ein Funktionieren ist allerdings nur gewährleistet, wenn auch alle örtlichen Vereine und Institutionen an einem Strang ziehen (vgl. VOIGT, R. 1986, S. 69 ff). </w:t>
      </w:r>
    </w:p>
    <w:p>
      <w:pPr>
        <w:pStyle w:val="Normal"/>
        <w:jc w:val="both"/>
        <w:rPr>
          <w:rFonts w:ascii="Arial" w:hAnsi="Arial" w:eastAsia="Arial" w:cs="Arial"/>
          <w:sz w:val="24"/>
          <w:szCs w:val="24"/>
        </w:rPr>
      </w:pPr>
      <w:r>
        <w:rPr>
          <w:rFonts w:eastAsia="Arial" w:cs="Arial" w:ascii="Arial" w:hAnsi="Arial"/>
          <w:sz w:val="24"/>
          <w:szCs w:val="24"/>
        </w:rPr>
        <w:t xml:space="preserve">Ähnlich dem beschriebenen Beispiel gibt es in Nordrhein-Westfalen zwei weitere offizielle Möglichkeiten für die Gemeinden. Zum einen kann ein Ortsvorsteher ernannt werden oder es werden Bezirksausschüsse gebildet. Doch diese beiden Systeme sind mit Mängeln behaftet, so fehlt z.B. bei nur einem Ortsvorsteher der enge Kontakt zu den Vereinen und vielen Dorfbewohnern oder es sind die, ohne Regelmäßigkeit einberufenen Bürgerversammlungen der Bezirksausschüsse nur spärlich besucht, was zu einem geringen Informationsaustausch führt (vgl. a.a.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2.4 </w:t>
      </w:r>
      <w:r>
        <w:rPr>
          <w:rFonts w:eastAsia="Arial" w:cs="Arial" w:ascii="Arial" w:hAnsi="Arial"/>
          <w:i/>
          <w:iCs/>
          <w:sz w:val="24"/>
          <w:szCs w:val="24"/>
        </w:rPr>
        <w:t>Schlußfolgerungen zur Dorfpolitik</w:t>
      </w:r>
    </w:p>
    <w:p>
      <w:pPr>
        <w:pStyle w:val="Normal"/>
        <w:jc w:val="both"/>
        <w:rPr>
          <w:rFonts w:ascii="Arial" w:hAnsi="Arial" w:eastAsia="Arial" w:cs="Arial"/>
          <w:sz w:val="24"/>
          <w:szCs w:val="24"/>
        </w:rPr>
      </w:pPr>
      <w:r>
        <w:rPr>
          <w:rFonts w:eastAsia="Arial" w:cs="Arial" w:ascii="Arial" w:hAnsi="Arial"/>
          <w:sz w:val="24"/>
          <w:szCs w:val="24"/>
        </w:rPr>
        <w:t xml:space="preserve">Generell hat sich die Dorfpolitik dahingehend verändert, daß sie nun professionalisiert betrieben wird. Durch die Reduzierung der politischen Vertreter werden zwar oft noch die alt-bekannten, aber dafür auch die aktiveren Leute in den Stadtrat gewählt. Dazu kommt, daß der Bürgermeister der Stadt gegenüber einem 400 Einwohner fassendem Dorf mit seinem Bürgermeister doch eine erheblich verbesserte politische Entscheidungskraft hat (vgl. WEHLING, H.-G. / R. 1980, S.62), die vor allem bei größeren Investitionen, wie z.B. eine Umgehungsstraße zum tragen kommt. Auch war die Artikulation und das Engagement der früheren kleinen Gemeinde nicht allzu durchsetzungskräftig wie die der heutigen Stadtverwaltung. Dem Vorwurf, daß man nun auf der erhöhten politischen Ebene den Einblick in die einzelnen Ortsteile verliert, kann man auch nicht ohne weiteres zustimmen, denn im Vergleich zu früher war zwar der Einblick gewährt durch einen Ortsansässigen, aber dafür waren die Interessen stark eingeschränkt, weil man sich kaum mit infrastrukturellen oder sozialen Bedürfnissen auseinandersetzte. Was sich allerdings verstärkt zu haben scheint ist die Politikverdrossenheit. Man vertraut nicht mehr auf das was entschieden wird, findet jedoch selbst nicht den Elan sich einzumischen. Die Schuld für eine Fehlplanung oder Falschinvestition wird dann gerne auf die Stadt geschoben. Eine weitere interessante Erscheinung trat kurz vor der Gebietsreform auf. Viele Dörfer tätigten noch hohe, teilweise sogar sinnlose Investitionen, da nach der Eingemeindung die Schuldenlast automatisch auch an die neue Gemeinde überging (vgl. WEHLING, H.-G. / R. 1980, S. 58). So konnten zwar in den Ortschaften noch einige Projekte durchgeführt werden, es wurde dabei aber übersehen, daß die Stadt nun durch die hohe Verschuldung anfangs in finanzielle Probleme geraten könnte, die sich dann wiederum auf die Ortsteile und somit auf die ehemaligen Gemeinden selbst auswirkt. Im großen und ganzen kann man jedoch davon ausgehen, daß sich die Politik auf dem Land in positiver Weise gewandelt hat. Der Protest der Dörfer liegt oftmals an der einseitigen Meinungsbildung und an der Angst vor Veränderungen, egal welcher Natur diese auch sein mögen. Die Gebietsreform hat in beiden Bereichen, sowohl in der Identität, als auch in der Politik eher dazu beigetragen den strukturschwachen ländlichen Raum aufzuwerten. Viele Erscheinungen wie Abwanderungen oder kulturelle Verödung, die häufig der Gebietsreform angelastet werden, sind eigentlich schon immer dagewesene Trends (vgl. WEHLING, H.-G. / R. 1980, S. 65) im Zuge der Verstädterung und den Disparitäten zwischen Stadt und La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3 </w:t>
      </w:r>
      <w:r>
        <w:rPr>
          <w:rFonts w:eastAsia="Arial" w:cs="Arial" w:ascii="Arial" w:hAnsi="Arial"/>
          <w:i/>
          <w:iCs/>
          <w:sz w:val="24"/>
          <w:szCs w:val="24"/>
        </w:rPr>
        <w:t>Das Ende des alten Dorfes?</w:t>
      </w:r>
    </w:p>
    <w:p>
      <w:pPr>
        <w:pStyle w:val="Normal"/>
        <w:jc w:val="both"/>
        <w:rPr>
          <w:rFonts w:ascii="Arial" w:hAnsi="Arial" w:eastAsia="Arial" w:cs="Arial"/>
          <w:sz w:val="24"/>
          <w:szCs w:val="24"/>
        </w:rPr>
      </w:pPr>
      <w:r>
        <w:rPr>
          <w:rFonts w:eastAsia="Arial" w:cs="Arial" w:ascii="Arial" w:hAnsi="Arial"/>
          <w:sz w:val="24"/>
          <w:szCs w:val="24"/>
        </w:rPr>
        <w:t>Direkt eine Untergangssynphonie anzustimmen wegen der Gemeindegebietsreform wäre etwas vermessen, dennoch hat dieses Reformwerk eine tiefgreifende Veränderung in der ländlichen Struktur bewirkt. Da man sich jedoch nicht nur auf die Vergangenheit besinnen sollte sondern auch für die Zukunft geöffnet sein muß liegt es auf der Hand, daß der ländliche Raum gestärkt werden muß bzw. muß ein Antrieb für eine eigene Vorwärtsbewegung gegeben werden. Da sich die aktuellen Trends wie Entleerung peripherer Regionen. Arbeits- und Ausbildungsplatzmangel, mangelnde Infrastruktur, fehlende Freizeiteinrichtungen auf dem Land immer mehr verstärken ist die Gebietsreform ein guter Ansatz für einen positive zukünftige Entwicklu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iteraturangab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LOTEVOGEL, H.; HEINRITZ, G.; POPP, H.: Regionalbewußtsein, Bemerkungen zum Leitbegriff einer Tagung. In: Berichte zur deutschen Landeskunde 60,1986, S. 103-10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US, U.: Zur Entwicklung lokaler Identität nach der Gemeindegebietsreform in Bayern. Fallstudien aus Oberfranken (Passauer Schriften zur Geographie, 6). Passau 198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CHIMANKE, D.: Prozeß und Auswirkungen der kommunalen Gebietsreform und Funktionalreform für die Kommunen im ländlichen Raum. In: Henkel, G. (Hrsg.): Kommunale Gebietsreform und Autonomie im ländlichen Raum (Essener Geographische Arbeiten, 15). Paderborn 1986, S. 36-5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CHMID, W.: Ortsverbundenheit - eine Triebkraft für die Entwicklung ländlicher Räume? In: Informationen zur Raumentwicklung 3. 1987, s. 131-13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OIGT, R.: Dorfpolitik nach der Gebietsreform. In: Henkel, G. (Hrsg.): Kommunale Gebietsreform und Autonomie im ländlichen Raum (Essener Geographische Arbeiten, 15). Paderborn 1986, S. 59-7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HLING,H.-G. (Hrsg.): Dorfpolitik. Opladen 197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HLING, H.-G.; WEHLING, R.: Nach der Gemeindereform. In: Landeszentrale für politische Bildung Baden-Württemberg (Hrsg.): Das Ende des alten Dorfes? Bd. 1051, Stuttgart/Berlin/Köln/Mainz 1980, S. 52-69.</w:t>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footerReference w:type="first" r:id="rId3"/>
      <w:type w:val="nextPage"/>
      <w:pgSz w:w="11906" w:h="16838"/>
      <w:pgMar w:left="1701" w:right="1418" w:gutter="0" w:header="0" w:top="141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achen BT">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35:00Z</dcterms:created>
  <dc:creator>Götz Florian</dc:creator>
  <dc:description/>
  <dc:language>en-US</dc:language>
  <cp:lastModifiedBy>Tobias Goetz</cp:lastModifiedBy>
  <cp:lastPrinted>1998-01-16T14:51:00Z</cp:lastPrinted>
  <dcterms:modified xsi:type="dcterms:W3CDTF">2001-02-14T15:35:00Z</dcterms:modified>
  <cp:revision>2</cp:revision>
  <dc:subject/>
  <dc:title>Geographisches Institut der Technischen Universität München</dc:title>
</cp:coreProperties>
</file>